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Chapter 27 Section 2 Assignment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o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irections:  </w:t>
      </w:r>
      <w:r>
        <w:rPr>
          <w:sz w:val="22"/>
          <w:szCs w:val="22"/>
        </w:rPr>
        <w:t>Read Chapter 27 Section 2 and answer the following questions.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2"/>
          <w:szCs w:val="22"/>
        </w:rPr>
        <w:t>Relevant Reading Guide:</w:t>
      </w:r>
      <w:r>
        <w:rPr>
          <w:b w:val="false"/>
          <w:sz w:val="22"/>
          <w:szCs w:val="22"/>
        </w:rPr>
        <w:t xml:space="preserve">  5.  </w:t>
      </w:r>
      <w:r>
        <w:rPr>
          <w:b w:val="false"/>
          <w:bCs w:val="false"/>
          <w:sz w:val="22"/>
        </w:rPr>
        <w:t>How did the murder of Francis Ferdinand spark an international war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efine the following terms </w:t>
      </w:r>
      <w:r>
        <w:rPr>
          <w:i/>
          <w:sz w:val="22"/>
          <w:szCs w:val="22"/>
        </w:rPr>
        <w:t xml:space="preserve">(as you read the section!)  </w:t>
      </w:r>
      <w:r>
        <w:rPr>
          <w:sz w:val="22"/>
          <w:szCs w:val="22"/>
        </w:rPr>
        <w:t>Be as complete, detailed as possible.  Make sure you understand what you are wri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ne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lack H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raje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vrilo Princ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chduike Francis (Franz) Ferdin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ltim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iser Wilhelm (William)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zar Nicholas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lank check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bil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utra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lieffen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xplain – as completely as possible – why Gavrilo Princip assassinated Franz Ferdinand.  This response requires several sentences and must include the following terms (among others):  June 28, Black Hand, Sarajevo, Gavrilo Princip, Bosnia, Franz Ferdinand, Austria-Hungary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(Even if you find yourself a little bit confused by the story/events, do your best to understand and explain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12:00Z</dcterms:created>
  <dc:creator>bhartley</dc:creator>
  <dc:description/>
  <dc:language>en-US</dc:language>
  <cp:lastModifiedBy>Brian</cp:lastModifiedBy>
  <dcterms:modified xsi:type="dcterms:W3CDTF">2009-08-23T23:12:00Z</dcterms:modified>
  <cp:revision>2</cp:revision>
  <dc:subject/>
  <dc:title>Chapter 27 Section 2 Assignment</dc:title>
</cp:coreProperties>
</file>